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</w:rPr>
        <w:t>对有突出贡献的人民调解员和人民调解委员会的奖励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按程序实施表彰通报，并报上级有关部门备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按程序实施表彰通报，并报上级有关部门备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实施表彰通报，报上级有关部门备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实施表彰通报，报上级有关部门备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45:00Z</dcterms:created>
  <dc:creator>sfjsjg</dc:creator>
  <dc:description/>
  <dc:language>en-US</dc:language>
  <cp:lastModifiedBy>Administrator</cp:lastModifiedBy>
  <dcterms:modified xsi:type="dcterms:W3CDTF">2018-07-19T02:16:16Z</dcterms:modified>
  <cp:revision>1</cp:revision>
  <dc:subject/>
  <dc:title>行政奖励类-“对人民调解员、调解委员会的奖励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