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color w:val="000000"/>
          <w:kern w:val="0"/>
          <w:sz w:val="36"/>
          <w:szCs w:val="36"/>
        </w:rPr>
        <w:t>对公证机构设立、变更、公证员执业审批、公证员予以免职的初审转报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7030" cy="342265"/>
                <wp:effectExtent l="5080" t="5715" r="5715" b="5080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144pt;margin-top:0pt;width:128.8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公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公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7:00Z</dcterms:created>
  <dc:creator>sfjsjg</dc:creator>
  <dc:description/>
  <dc:language>en-US</dc:language>
  <cp:lastModifiedBy>婷</cp:lastModifiedBy>
  <dcterms:modified xsi:type="dcterms:W3CDTF">2017-11-30T08:29:10Z</dcterms:modified>
  <cp:revision>4</cp:revision>
  <dc:subject/>
  <dc:title>其他类（对基层法律服务所设立、变更、分立、合并、修改章程的初审转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