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提供法律援助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49:15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