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对法律服务机构</w:t>
      </w:r>
      <w:r>
        <w:rPr>
          <w:sz w:val="32"/>
          <w:szCs w:val="32"/>
          <w:lang w:eastAsia="zh-CN"/>
        </w:rPr>
        <w:t>和法律援助人员违反相关规定的处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93420</wp:posOffset>
                </wp:positionV>
                <wp:extent cx="0" cy="495300"/>
                <wp:effectExtent l="38100" t="0" r="38100" b="0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.6pt" to="27pt,93.5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3318510</wp:posOffset>
                </wp:positionV>
                <wp:extent cx="635" cy="0"/>
                <wp:effectExtent l="75565" t="38100" r="0" b="38100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61.3pt" to="114pt,261.3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0</wp:posOffset>
                </wp:positionV>
                <wp:extent cx="0" cy="396240"/>
                <wp:effectExtent l="38100" t="0" r="38100" b="0"/>
                <wp:wrapNone/>
                <wp:docPr id="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2pt" to="171pt,343.1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4090</wp:posOffset>
                </wp:positionH>
                <wp:positionV relativeFrom="paragraph">
                  <wp:posOffset>3070860</wp:posOffset>
                </wp:positionV>
                <wp:extent cx="41275" cy="418465"/>
                <wp:effectExtent l="30480" t="635" r="5080" b="0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41.8pt" to="179.9pt,274.7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225"/>
                <wp:effectExtent l="0" t="0" r="0" b="0"/>
                <wp:docPr id="5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080"/>
                          <a:chOff x="0" y="0"/>
                          <a:chExt cx="525780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43200" y="5936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96640"/>
                            <a:ext cx="12567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日常监督检查、人民群众举报、上级部门交办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936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90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386360"/>
                            <a:ext cx="171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律援助中心对拒绝的事实进行现场调查、核实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8820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77000"/>
                            <a:ext cx="17146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主管局长根据调查事实提出建议，召开会议，拿出处理意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07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" style="position:absolute;margin-left:0pt;margin-top:0pt;width:414pt;height:241.75pt" coordorigin="0,0" coordsize="8280,4835">
                <v:rect id="shape_0" stroked="f" o:allowincell="f" style="position:absolute;left:1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0,935" to="5578,935" ID="直线 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467;width:19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日常监督检查、人民群众举报、上级部门交办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935" to="718,935" ID="直线 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1560" to="2701,2182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2183;width:26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律援助中心对拒绝的事实进行现场调查、核实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2964" to="2701,3586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3586;width:269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主管局长根据调查事实提出建议，召开会议，拿出处理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835" to="2880,4835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386715</wp:posOffset>
                </wp:positionV>
                <wp:extent cx="2190750" cy="613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律服务机构拒绝指派的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8.3pt;mso-wrap-distance-left:9.05pt;mso-wrap-distance-right:9.05pt;mso-wrap-distance-top:0pt;mso-wrap-distance-bottom:0pt;margin-top:30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法律服务机构拒绝指派的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179195</wp:posOffset>
                </wp:positionV>
                <wp:extent cx="933450" cy="2396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司法行政部门给予警告、责令改正、情节严重的给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月以上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月以下停业整顿的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88.7pt;mso-wrap-distance-left:9.05pt;mso-wrap-distance-right:9.05pt;mso-wrap-distance-top:0pt;mso-wrap-distance-bottom:0pt;margin-top:92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司法行政部门给予警告、责令改正、情节严重的给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月以上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个月以下停业整顿的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3457575</wp:posOffset>
                </wp:positionV>
                <wp:extent cx="17716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县司法局依法作出处罚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0.5pt;mso-wrap-distance-left:9.05pt;mso-wrap-distance-right:9.05pt;mso-wrap-distance-top:0pt;mso-wrap-distance-bottom:0pt;margin-top:272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县司法局依法作出处罚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4349115</wp:posOffset>
                </wp:positionV>
                <wp:extent cx="2076450" cy="6134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司法局自受理之日起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内向举报人反馈处理结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342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司法局自受理之日起</w:t>
                      </w:r>
                      <w:r>
                        <w:rPr/>
                        <w:t>30</w:t>
                      </w:r>
                      <w:r>
                        <w:rPr/>
                        <w:t>日内向举报人反馈处理结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4:00Z</dcterms:created>
  <dc:creator>lenovo</dc:creator>
  <dc:description/>
  <dc:language>en-US</dc:language>
  <cp:lastModifiedBy>Administrator</cp:lastModifiedBy>
  <dcterms:modified xsi:type="dcterms:W3CDTF">2018-07-18T08:27:13Z</dcterms:modified>
  <cp:revision>1</cp:revision>
  <dc:subject/>
  <dc:title>对法律服务服务机构拒绝法律援助指派的处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