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提供法律援助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166745</wp:posOffset>
                </wp:positionV>
                <wp:extent cx="5080" cy="597535"/>
                <wp:effectExtent l="37465" t="635" r="34290" b="0"/>
                <wp:wrapNone/>
                <wp:docPr id="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9.35pt" to="54.35pt,296.3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259580</wp:posOffset>
                </wp:positionV>
                <wp:extent cx="5080" cy="591185"/>
                <wp:effectExtent l="34290" t="635" r="37465" b="0"/>
                <wp:wrapNone/>
                <wp:docPr id="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5.4pt" to="54.35pt,381.9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349240</wp:posOffset>
                </wp:positionV>
                <wp:extent cx="0" cy="495300"/>
                <wp:effectExtent l="38100" t="0" r="38100" b="0"/>
                <wp:wrapNone/>
                <wp:docPr id="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21.2pt" to="54pt,460.1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39840</wp:posOffset>
                </wp:positionV>
                <wp:extent cx="5080" cy="492125"/>
                <wp:effectExtent l="34290" t="635" r="37465" b="0"/>
                <wp:wrapNone/>
                <wp:docPr id="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99.2pt" to="54.35pt,537.9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7429500</wp:posOffset>
                </wp:positionV>
                <wp:extent cx="0" cy="495300"/>
                <wp:effectExtent l="38100" t="0" r="38100" b="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5pt" to="54pt,62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259580</wp:posOffset>
                </wp:positionV>
                <wp:extent cx="0" cy="594360"/>
                <wp:effectExtent l="38100" t="0" r="38735" b="0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5.4pt" to="225pt,382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5349240</wp:posOffset>
                </wp:positionV>
                <wp:extent cx="5080" cy="492125"/>
                <wp:effectExtent l="34290" t="635" r="37465" b="0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1.2pt" to="270.35pt,459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637020</wp:posOffset>
                </wp:positionV>
                <wp:extent cx="5080" cy="492125"/>
                <wp:effectExtent l="34290" t="635" r="37465" b="0"/>
                <wp:wrapNone/>
                <wp:docPr id="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2.6pt" to="288.35pt,561.3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132320</wp:posOffset>
                </wp:positionV>
                <wp:extent cx="914400" cy="297180"/>
                <wp:effectExtent l="5080" t="5080" r="5080" b="0"/>
                <wp:wrapNone/>
                <wp:docPr id="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97360"/>
                          <a:chOff x="0" y="0"/>
                          <a:chExt cx="9144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52pt;margin-top:561.6pt;width:71.95pt;height:23.35pt" coordorigin="5040,11232" coordsize="1439,467">
                <v:line id="shape_0" from="5040,11232" to="5040,11699" ID="直线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1232" to="6479,11232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1232" to="6480,11699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8480</wp:posOffset>
                </wp:positionH>
                <wp:positionV relativeFrom="paragraph">
                  <wp:posOffset>7921625</wp:posOffset>
                </wp:positionV>
                <wp:extent cx="0" cy="297180"/>
                <wp:effectExtent l="38100" t="0" r="38735" b="0"/>
                <wp:wrapNone/>
                <wp:docPr id="1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623.75pt" to="342.4pt,647.1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7722870</wp:posOffset>
                </wp:positionV>
                <wp:extent cx="576580" cy="3175"/>
                <wp:effectExtent l="635" t="5080" r="635" b="5080"/>
                <wp:wrapNone/>
                <wp:docPr id="11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08.1pt" to="225.35pt,608.3pt" ID="直线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5246370</wp:posOffset>
                </wp:positionV>
                <wp:extent cx="5080" cy="2479675"/>
                <wp:effectExtent l="5080" t="635" r="5080" b="635"/>
                <wp:wrapNone/>
                <wp:docPr id="1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247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3.1pt" to="180.35pt,608.3pt" ID="直线 5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8180</wp:posOffset>
                </wp:positionH>
                <wp:positionV relativeFrom="paragraph">
                  <wp:posOffset>5247005</wp:posOffset>
                </wp:positionV>
                <wp:extent cx="342900" cy="0"/>
                <wp:effectExtent l="0" t="38100" r="635" b="38100"/>
                <wp:wrapNone/>
                <wp:docPr id="1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413.15pt" to="180.35pt,413.15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2575560"/>
                <wp:effectExtent l="0" t="0" r="0" b="0"/>
                <wp:docPr id="14" name="画布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75440"/>
                          <a:chOff x="0" y="0"/>
                          <a:chExt cx="5257800" cy="257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9264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6640"/>
                            <a:ext cx="15994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申请表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" style="position:absolute;margin-left:0pt;margin-top:0pt;width:414pt;height:202.8pt" coordorigin="0,0" coordsize="8280,4056">
                <v:rect id="shape_0" stroked="f" o:allowincell="f" style="position:absolute;left:1;top:0;width:8278;height:40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091" to="1080,2025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20" to="1080,4055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026;width:251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申请表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88595</wp:posOffset>
                </wp:positionV>
                <wp:extent cx="1619250" cy="6134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律援助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1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律援助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665095</wp:posOffset>
                </wp:positionV>
                <wp:extent cx="5162550" cy="5143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递交申请表格及经济状况证明和案件的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0.5pt;mso-wrap-distance-left:9.05pt;mso-wrap-distance-right:9.05pt;mso-wrap-distance-top:0pt;mso-wrap-distance-bottom:0pt;margin-top:209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递交申请表格及经济状况证明和案件的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751580</wp:posOffset>
                </wp:positionV>
                <wp:extent cx="2995930" cy="5143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律援助机构进行审核并提出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40.5pt;mso-wrap-distance-left:9.05pt;mso-wrap-distance-right:9.05pt;mso-wrap-distance-top:0pt;mso-wrap-distance-bottom:0pt;margin-top:295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律援助机构进行审核并提出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4844415</wp:posOffset>
                </wp:positionV>
                <wp:extent cx="1962150" cy="5143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条件给予援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38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条件给予援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5835015</wp:posOffset>
                </wp:positionV>
                <wp:extent cx="1962150" cy="5143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出援助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45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出援助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6825615</wp:posOffset>
                </wp:positionV>
                <wp:extent cx="1962150" cy="5143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理委托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53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理委托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7915275</wp:posOffset>
                </wp:positionV>
                <wp:extent cx="1962150" cy="4152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法律援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7pt;mso-wrap-distance-left:9.05pt;mso-wrap-distance-right:9.05pt;mso-wrap-distance-top:0pt;mso-wrap-distance-bottom:0pt;margin-top:62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法律援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775</wp:posOffset>
                </wp:positionH>
                <wp:positionV relativeFrom="paragraph">
                  <wp:posOffset>4844415</wp:posOffset>
                </wp:positionV>
                <wp:extent cx="1847850" cy="5143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，不予援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381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，不予援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5831840</wp:posOffset>
                </wp:positionV>
                <wp:extent cx="1504950" cy="8147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不予援助通知书有异议的可向当地司法行政机关申请复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15pt;mso-wrap-distance-left:9.05pt;mso-wrap-distance-right:9.05pt;mso-wrap-distance-top:0pt;mso-wrap-distance-bottom:0pt;margin-top:459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不予援助通知书有异议的可向当地司法行政机关申请复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7975</wp:posOffset>
                </wp:positionH>
                <wp:positionV relativeFrom="paragraph">
                  <wp:posOffset>7419975</wp:posOffset>
                </wp:positionV>
                <wp:extent cx="819150" cy="5143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复查有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84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复查有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975</wp:posOffset>
                </wp:positionH>
                <wp:positionV relativeFrom="paragraph">
                  <wp:posOffset>7419975</wp:posOffset>
                </wp:positionV>
                <wp:extent cx="819150" cy="5143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复查无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84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复查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8212455</wp:posOffset>
                </wp:positionV>
                <wp:extent cx="1504950" cy="4152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不提供法律援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646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不提供法律援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32:00Z</dcterms:created>
  <dc:creator>lenovo</dc:creator>
  <dc:description/>
  <dc:language>en-US</dc:language>
  <cp:lastModifiedBy>Administrator</cp:lastModifiedBy>
  <dcterms:modified xsi:type="dcterms:W3CDTF">2018-07-19T02:39:54Z</dcterms:modified>
  <cp:revision>1</cp:revision>
  <dc:subject/>
  <dc:title>提供法律援助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