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对基层法律服务所辅助工作人员聘用、变更情况及对基层法律服务工作者年度考核结果、处分、辞退的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备案</w: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6765</wp:posOffset>
                </wp:positionH>
                <wp:positionV relativeFrom="paragraph">
                  <wp:posOffset>3147060</wp:posOffset>
                </wp:positionV>
                <wp:extent cx="813435" cy="277368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24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3820</wp:posOffset>
                </wp:positionH>
                <wp:positionV relativeFrom="paragraph">
                  <wp:posOffset>4166235</wp:posOffset>
                </wp:positionV>
                <wp:extent cx="813435" cy="62674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328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3003550</wp:posOffset>
                </wp:positionV>
                <wp:extent cx="1162050" cy="282067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236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6766560</wp:posOffset>
                </wp:positionV>
                <wp:extent cx="1943100" cy="59436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基层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8pt;mso-wrap-distance-left:9.05pt;mso-wrap-distance-right:9.05pt;mso-wrap-distance-top:0pt;mso-wrap-distance-bottom:0pt;margin-top:532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基层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935</wp:posOffset>
                </wp:positionH>
                <wp:positionV relativeFrom="paragraph">
                  <wp:posOffset>165735</wp:posOffset>
                </wp:positionV>
                <wp:extent cx="9525" cy="1419225"/>
                <wp:effectExtent l="3175" t="635" r="3175" b="635"/>
                <wp:wrapNone/>
                <wp:docPr id="2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41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13.05pt" to="-8.35pt,124.75pt" ID="直线 24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-9525</wp:posOffset>
                </wp:positionV>
                <wp:extent cx="1104265" cy="37655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551940" cy="635"/>
                <wp:effectExtent l="0" t="38100" r="635" b="38100"/>
                <wp:wrapNone/>
                <wp:docPr id="2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58.15pt,0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</w:rPr>
      </w:pPr>
      <w:r>
        <w:rPr/>
        <w:tab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2:40:00Z</dcterms:created>
  <dc:creator>sfjsjg</dc:creator>
  <dc:description/>
  <dc:language>en-US</dc:language>
  <cp:lastModifiedBy>婷</cp:lastModifiedBy>
  <cp:lastPrinted>2016-03-21T17:03:00Z</cp:lastPrinted>
  <dcterms:modified xsi:type="dcterms:W3CDTF">2017-12-04T02:44:56Z</dcterms:modified>
  <cp:revision>2</cp:revision>
  <dc:subject/>
  <dc:title>其他类（对基层法律服务所辅助工作人员聘用、变更情况及对基层法律服务工作者年度考核结果、处分、辞退的备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