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基层法律服务所设立、变更、分立、合并、修改章程的初审转报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原核准登记机关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原核准登记机关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18:00Z</dcterms:created>
  <dc:creator>sfjsjg</dc:creator>
  <dc:description/>
  <dc:language>en-US</dc:language>
  <cp:lastModifiedBy>婷</cp:lastModifiedBy>
  <cp:lastPrinted>2016-03-21T17:04:00Z</cp:lastPrinted>
  <dcterms:modified xsi:type="dcterms:W3CDTF">2017-11-30T09:43:14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