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行政确认证明、登记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50:00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