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终止受援人以欺骗方式获得的法律援助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1:59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