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法律援助机构不予法律援助决定异议的审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39:48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