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基层法律服务所辅助工作人员聘用、变更情况及对基层法律服务工作者年度考核结果、处分、辞退的备案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查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查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22:00Z</dcterms:created>
  <dc:creator>sfjsjg</dc:creator>
  <dc:description/>
  <dc:language>en-US</dc:language>
  <cp:lastModifiedBy>Administrator</cp:lastModifiedBy>
  <dcterms:modified xsi:type="dcterms:W3CDTF">2018-07-19T02:24:45Z</dcterms:modified>
  <cp:revision>1</cp:revision>
  <dc:subject/>
  <dc:title>其他类-“对基层法律服务所辅助工作人员聘用、变更情况及对基层法律服务工作者年度考核结果、处分、辞退的备案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