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委托人、基层法律服务工作者与基层法律服务所争议的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调解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法、违规调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法、违规调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向当事人反馈调解结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向当事人反馈调解结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调解限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调解限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9:00Z</dcterms:created>
  <dc:creator>sfjsjg</dc:creator>
  <dc:description/>
  <dc:language>en-US</dc:language>
  <cp:lastModifiedBy>Administrator</cp:lastModifiedBy>
  <dcterms:modified xsi:type="dcterms:W3CDTF">2018-07-19T02:22:39Z</dcterms:modified>
  <cp:revision>2</cp:revision>
  <dc:subject/>
  <dc:title>其他类-“对委托人、基层法律服务工作者与基层法律服务所争议的调解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