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委托人、基层法律服务工作者与基层法律服务所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争议的调解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90</wp:posOffset>
                </wp:positionH>
                <wp:positionV relativeFrom="paragraph">
                  <wp:posOffset>2263775</wp:posOffset>
                </wp:positionV>
                <wp:extent cx="1551940" cy="635"/>
                <wp:effectExtent l="0" t="38100" r="635" b="3810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78.25pt" to="158.85pt,178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760095</wp:posOffset>
                </wp:positionV>
                <wp:extent cx="635" cy="1420495"/>
                <wp:effectExtent l="3175" t="635" r="3175" b="635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59.85pt" to="-8.25pt,171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2091055</wp:posOffset>
                </wp:positionV>
                <wp:extent cx="1104265" cy="3765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164.6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果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3147060</wp:posOffset>
                </wp:positionV>
                <wp:extent cx="813435" cy="27736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24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003550</wp:posOffset>
                </wp:positionV>
                <wp:extent cx="1162050" cy="28206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236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766560</wp:posOffset>
                </wp:positionV>
                <wp:extent cx="1943100" cy="5943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53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5080" t="5080" r="5715" b="5715"/>
                <wp:wrapNone/>
                <wp:docPr id="2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53pt;margin-top:7.8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/>
        <w:tab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37:00Z</dcterms:created>
  <dc:creator>sfjsjg</dc:creator>
  <dc:description/>
  <dc:language>en-US</dc:language>
  <cp:lastModifiedBy>婷</cp:lastModifiedBy>
  <cp:lastPrinted>2016-03-21T17:03:00Z</cp:lastPrinted>
  <dcterms:modified xsi:type="dcterms:W3CDTF">2017-11-30T09:43:56Z</dcterms:modified>
  <cp:revision>3</cp:revision>
  <dc:subject/>
  <dc:title>其他类（对委托人、基层法律服务工作者与基层法律服务所争议的调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