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基层法律服务工作者执业登记审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2:20:25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