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基层法律服务所变更名称、法定代表人、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执业场所审查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14500" cy="495300"/>
                <wp:effectExtent l="5080" t="5080" r="5715" b="5715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原核准登记机关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7.8pt;width:134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原核准登记机关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2:00Z</dcterms:created>
  <dc:creator>sfjsjg</dc:creator>
  <dc:description/>
  <dc:language>en-US</dc:language>
  <cp:lastModifiedBy>婷</cp:lastModifiedBy>
  <dcterms:modified xsi:type="dcterms:W3CDTF">2017-11-30T09:42:53Z</dcterms:modified>
  <cp:revision>1</cp:revision>
  <dc:subject/>
  <dc:title>其他类（基层法律服务所变更名称、法定代表人、执业场所审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