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对法律援助机构及其工作人员违法行为的处罚</w:t>
      </w:r>
    </w:p>
    <w:p>
      <w:pPr>
        <w:pStyle w:val="Normal"/>
        <w:tabs>
          <w:tab w:val="clear" w:pos="420"/>
          <w:tab w:val="center" w:pos="4153" w:leader="none"/>
        </w:tabs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2265680</wp:posOffset>
                </wp:positionV>
                <wp:extent cx="928370" cy="424180"/>
                <wp:effectExtent l="12065" t="5715" r="1206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78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2545080</wp:posOffset>
                </wp:positionV>
                <wp:extent cx="1082675" cy="499110"/>
                <wp:effectExtent l="12065" t="5715" r="114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200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2850515</wp:posOffset>
                </wp:positionV>
                <wp:extent cx="1070610" cy="412750"/>
                <wp:effectExtent l="13335" t="5715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22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650365</wp:posOffset>
                </wp:positionV>
                <wp:extent cx="763270" cy="3524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据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pt;margin-top:12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据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354445</wp:posOffset>
                </wp:positionV>
                <wp:extent cx="928370" cy="499110"/>
                <wp:effectExtent l="10160" t="5715" r="1016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00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6377940</wp:posOffset>
                </wp:positionV>
                <wp:extent cx="760095" cy="5194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pt;margin-top:502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4406900</wp:posOffset>
                </wp:positionV>
                <wp:extent cx="876300" cy="3962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47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1425575</wp:posOffset>
                </wp:positionV>
                <wp:extent cx="635" cy="29591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12.25pt" to="205.4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661670</wp:posOffset>
                </wp:positionV>
                <wp:extent cx="635" cy="45402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2.1pt" to="204.9pt,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2044700</wp:posOffset>
                </wp:positionV>
                <wp:extent cx="6985" cy="234315"/>
                <wp:effectExtent l="33655" t="635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61pt" to="206.5pt,179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2667000</wp:posOffset>
                </wp:positionV>
                <wp:extent cx="1270" cy="19939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10pt" to="206.95pt,225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2273935</wp:posOffset>
                </wp:positionV>
                <wp:extent cx="635" cy="30289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79.05pt" to="104.85pt,2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3667760</wp:posOffset>
                </wp:positionV>
                <wp:extent cx="635" cy="21844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8.8pt" to="-3.5pt,305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4192270</wp:posOffset>
                </wp:positionV>
                <wp:extent cx="635" cy="21844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30.1pt" to="-3.55pt,34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3023870</wp:posOffset>
                </wp:positionV>
                <wp:extent cx="635" cy="17716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38.1pt" to="104.2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3822700</wp:posOffset>
                </wp:positionV>
                <wp:extent cx="635" cy="17716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301pt" to="103.95pt,314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3250565</wp:posOffset>
                </wp:positionV>
                <wp:extent cx="8255" cy="1261745"/>
                <wp:effectExtent l="38100" t="635" r="304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55.95pt" to="205.55pt,355.2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5916295</wp:posOffset>
                </wp:positionV>
                <wp:extent cx="635" cy="495935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465.85pt" to="107.65pt,504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2033270</wp:posOffset>
                </wp:positionV>
                <wp:extent cx="457835" cy="635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60.1pt" to="63.8pt,160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2796540</wp:posOffset>
                </wp:positionV>
                <wp:extent cx="389890" cy="635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20.2pt" to="61.35pt,220.2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4597400</wp:posOffset>
                </wp:positionV>
                <wp:extent cx="935990" cy="635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62pt" to="104.95pt,3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4328160</wp:posOffset>
                </wp:positionV>
                <wp:extent cx="635" cy="29718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40.8pt" to="104.5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6607175</wp:posOffset>
                </wp:positionV>
                <wp:extent cx="712470" cy="635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20.25pt" to="298.05pt,520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3043555</wp:posOffset>
                </wp:positionV>
                <wp:extent cx="360045" cy="635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39.65pt" to="277.2pt,239.6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3296920</wp:posOffset>
                </wp:positionV>
                <wp:extent cx="635" cy="17526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259.6pt" to="314.1pt,273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753745</wp:posOffset>
                </wp:positionV>
                <wp:extent cx="919480" cy="33464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9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3862705</wp:posOffset>
                </wp:positionV>
                <wp:extent cx="921385" cy="35306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0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3195955</wp:posOffset>
                </wp:positionV>
                <wp:extent cx="850900" cy="65405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5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3990975</wp:posOffset>
                </wp:positionV>
                <wp:extent cx="850900" cy="32194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14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3863340</wp:posOffset>
                </wp:positionV>
                <wp:extent cx="650240" cy="28130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0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075690</wp:posOffset>
                </wp:positionV>
                <wp:extent cx="938530" cy="35369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84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5475605</wp:posOffset>
                </wp:positionV>
                <wp:extent cx="850900" cy="47815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3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6405245</wp:posOffset>
                </wp:positionV>
                <wp:extent cx="852170" cy="47815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04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266700</wp:posOffset>
                </wp:positionV>
                <wp:extent cx="919480" cy="25146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21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43915</wp:posOffset>
                </wp:positionV>
                <wp:extent cx="1136015" cy="264668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5398770</wp:posOffset>
                </wp:positionV>
                <wp:extent cx="919480" cy="2730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2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6338570</wp:posOffset>
                </wp:positionV>
                <wp:extent cx="919480" cy="33464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99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4768850</wp:posOffset>
                </wp:positionV>
                <wp:extent cx="342900" cy="69342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7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635" cy="136525"/>
                <wp:effectExtent l="38100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89535</wp:posOffset>
                </wp:positionV>
                <wp:extent cx="880745" cy="20891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7.05pt;mso-position-vertical-relative:text;margin-left:38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828800" cy="89154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-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0:00Z</dcterms:created>
  <dc:creator>lenovo</dc:creator>
  <dc:description/>
  <cp:keywords/>
  <dc:language>en-US</dc:language>
  <cp:lastModifiedBy>lenovo</cp:lastModifiedBy>
  <dcterms:modified xsi:type="dcterms:W3CDTF">2016-03-21T07:53:00Z</dcterms:modified>
  <cp:revision>1</cp:revision>
  <dc:subject/>
  <dc:title>对法律援助机构及其工作人员违法行为的处罚</dc:title>
</cp:coreProperties>
</file>